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ab/>
        <w:t xml:space="preserve">« 28 » сентября 2018 г.                            №9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17г. №43 «О бюджете Митякинского сельского поселения Тарасовского района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7.12.2017г. №43  «О бюджете Митякинского сельского поселения на 2018 год и на плановый период 2019 и 2020 годов» 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в пункте 1 цифры «11 021,1» заменить цифрами «11 271,1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 444,5» заменить цифрами «12 694,4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2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17г. №43 «О бюджете Митякинского сельского поселения Тарасовского района на 2018 год и на плановый период 2019 и 2020 годов» изложить в новой ред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1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8-09-28T15:57:00Z</cp:lastPrinted>
  <dcterms:modified xsi:type="dcterms:W3CDTF">2018-09-28T12:57:00Z</dcterms:modified>
  <cp:revision>46</cp:revision>
  <dc:subject/>
  <dc:title>ПРОЕКТ</dc:title>
</cp:coreProperties>
</file>